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12618445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0561831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195736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